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方正小标宋简体;微软雅黑"/>
          <w:b/>
          <w:b/>
          <w:sz w:val="44"/>
          <w:szCs w:val="44"/>
        </w:rPr>
      </w:pPr>
      <w:r>
        <w:rPr>
          <w:rFonts w:eastAsia="宋体" w:cs="方正小标宋简体;微软雅黑" w:ascii="宋体" w:hAnsi="宋体"/>
          <w:b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宋体" w:cs="仿宋_GB2312;仿宋"/>
          <w:b/>
          <w:b/>
          <w:sz w:val="44"/>
          <w:szCs w:val="44"/>
        </w:rPr>
      </w:pPr>
      <w:r>
        <w:rPr>
          <w:rFonts w:ascii="宋体" w:hAnsi="宋体" w:cs="方正小标宋简体;微软雅黑"/>
          <w:b/>
          <w:sz w:val="44"/>
          <w:szCs w:val="44"/>
        </w:rPr>
        <w:t>舒兰市</w:t>
      </w:r>
      <w:r>
        <w:rPr>
          <w:rFonts w:ascii="宋体" w:hAnsi="宋体" w:cs="方正小标宋简体;微软雅黑"/>
          <w:b/>
          <w:sz w:val="44"/>
          <w:szCs w:val="44"/>
          <w:lang w:val="en-US" w:eastAsia="zh-CN"/>
        </w:rPr>
        <w:t>大北林场</w:t>
      </w:r>
      <w:r>
        <w:rPr>
          <w:rFonts w:ascii="宋体" w:hAnsi="宋体" w:cs="方正小标宋简体;微软雅黑"/>
          <w:b/>
          <w:sz w:val="44"/>
          <w:szCs w:val="44"/>
        </w:rPr>
        <w:t>先进事迹材料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大北林场成立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5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，位于舒兰市南部，与吉林市龙潭区和蛟河市接壤。林场经营面积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5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顷，森林覆盖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5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林场现有职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辖区所处的吉舒街面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9.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公里，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村，人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.4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人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长期以来来，大北林场高度重视森林防火工作，坚持以人为本，走群防群治路线，形成了稳固高效的森林防火工作体系。近年来，大北林场深入学习贯彻习近平总书记关于安全生产重要论述，时刻牢记“生命重于泰山”，按照吉林省委提出的“五化”工作法要求，</w:t>
      </w:r>
      <w:bookmarkStart w:id="0" w:name="_Hlk57501152"/>
      <w:r>
        <w:rPr>
          <w:rFonts w:ascii="仿宋_GB2312;仿宋" w:hAnsi="仿宋_GB2312;仿宋" w:cs="仿宋_GB2312;仿宋" w:eastAsia="仿宋_GB2312;仿宋"/>
          <w:sz w:val="32"/>
          <w:szCs w:val="32"/>
        </w:rPr>
        <w:t>在舒兰市“三大体系”</w:t>
      </w:r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（责任体系、指挥体系、扑救体系）</w:t>
      </w:r>
      <w:bookmarkStart w:id="1" w:name="_Hlk57501170"/>
      <w:r>
        <w:rPr>
          <w:rFonts w:ascii="仿宋_GB2312;仿宋" w:hAnsi="仿宋_GB2312;仿宋" w:cs="仿宋_GB2312;仿宋" w:eastAsia="仿宋_GB2312;仿宋"/>
          <w:sz w:val="32"/>
          <w:szCs w:val="32"/>
        </w:rPr>
        <w:t>、 “三个举措”</w:t>
      </w:r>
      <w:bookmarkEnd w:id="1"/>
      <w:r>
        <w:rPr>
          <w:rFonts w:ascii="仿宋_GB2312;仿宋" w:hAnsi="仿宋_GB2312;仿宋" w:cs="仿宋_GB2312;仿宋" w:eastAsia="仿宋_GB2312;仿宋"/>
          <w:sz w:val="32"/>
          <w:szCs w:val="32"/>
        </w:rPr>
        <w:t>（监测预警、火源管控、宣传引导）、 “三项机制”（投入机制、会商机制、督导机制）的森林防火工作构架上，认真贯彻“预防为主、防救结合、高效扑救、安全第一”方针，结合场情、社情，以两个确保（不发生安全事故，确保人员生命安全；不发生森林火灾，确保森林资源安全）为重点，扎实开展了森林防火工作，取得了良好的成效，连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多年被评为舒兰市森林防火先进单位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被授予吉林市连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重大火灾先进单位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事迹如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是围绕加强联防管理，强化制度建设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立了林场半专业扑火队，队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组建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村级联防队，队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实行森林防火安全一把场长负责制，落实林政场长、林政科长、管护队长“三点一线”责任制度。场长与林政科长、管护队长、林政员、护林员层层签订《森林防火责任状》，与护林员签订《森林防火责任状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，与农户签订《禁烧承诺书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余份、《林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米农田禁烧承诺书，与林区养殖户、种植户以及墓地主签订《森林防火责任书》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余份。还与辖区内的“特殊人员”人员的监护人和村干部签订了《特殊人员包保责任书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余份。全场签订各类森林防火责任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余份，禁烧承诺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余份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秋季，出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余人次，车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余台次，共清理林缘秸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余公顷，并协助吉舒街道、舒矿集团农林处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余公顷秸秆清运。</w:t>
      </w:r>
    </w:p>
    <w:p>
      <w:pPr>
        <w:pStyle w:val="Normal"/>
        <w:spacing w:lineRule="exact" w:line="64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是坚持防患于未然，稳步提升工作成效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林场将辖区划分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网格，落实网格长（护林员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运用手机巡护终端，开启航迹巡护，发现情况第一时间上报全市管护平台。采取“点、线、面”相结合，利用村广播、宣传车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LED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显示大屏等，通过微信、微博、抖音、快手等次多渠道宣传森林防火安全工作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清明节、五一节、国庆节、两节期间，出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余人次，在进山道口、路口设立检查卡口，采取“扫码进山”方式，开展检查和宣传。召开村社森林防火动员大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出动防火宣传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余台次，发放防火宣传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余份。通过分区包保、严防死守，确保了林区森林防火安全。</w:t>
      </w:r>
    </w:p>
    <w:p>
      <w:pPr>
        <w:pStyle w:val="Normal"/>
        <w:spacing w:lineRule="exact" w:line="64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是重视设施建设及设备投入，夯实基础建设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近年来，大北林场共投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余万元，用于建造管护工段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座，完善防火通道建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里，打造十余公里的森林防火宣传走廊，设置各类宣传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处，建设瞭望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处，购置望远镜、手持机等设备，购置扑火服及安全保护用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套。</w:t>
      </w:r>
    </w:p>
    <w:p>
      <w:pPr>
        <w:pStyle w:val="Normal"/>
        <w:spacing w:lineRule="exact" w:line="64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</w:t>
      </w:r>
      <w:r>
        <w:rPr>
          <w:rFonts w:ascii="黑体" w:hAnsi="黑体" w:cs="黑体" w:eastAsia="黑体"/>
          <w:color w:val="000000"/>
          <w:sz w:val="32"/>
          <w:szCs w:val="32"/>
        </w:rPr>
        <w:t>是结合推进林长制工作机制，创新开展森林防火工作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舒兰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省率先启动实施了林长制的试点工作，大北林场按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试点工作要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围绕建立森林资源党政同责管理制度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进一步强化了森林防火工作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林场场长作为乡级网格长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副职分区负责。将全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管理区域划分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网格，落实网格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全体网格长配备了手机巡护终端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实现了网格长开机巡护、航迹可查、问题定位上传，指挥中心动态监控、实时调度检查，提高了森林防火工作效率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40"/>
        <w:ind w:left="3358" w:hanging="2520"/>
        <w:rPr>
          <w:rFonts w:ascii="宋体" w:hAnsi="宋体" w:eastAsia="仿宋_GB2312;仿宋" w:cs="宋体"/>
          <w:sz w:val="28"/>
          <w:szCs w:val="28"/>
        </w:rPr>
      </w:pPr>
      <w:r>
        <w:rPr>
          <w:rFonts w:eastAsia="仿宋_GB2312;仿宋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1:12:00Z</dcterms:created>
  <dc:creator>user</dc:creator>
  <dc:description/>
  <dc:language>en-US</dc:language>
  <cp:lastModifiedBy>lenovo</cp:lastModifiedBy>
  <dcterms:modified xsi:type="dcterms:W3CDTF">2022-07-25T13:52:5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49C6C57AED43DF9E8AAD1BBC7CC956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