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高建堂同志</w:t>
      </w:r>
      <w:r>
        <w:rPr>
          <w:rFonts w:ascii="宋体" w:hAnsi="宋体" w:cs="宋体"/>
          <w:b/>
          <w:bCs/>
          <w:sz w:val="44"/>
          <w:szCs w:val="44"/>
        </w:rPr>
        <w:t>先进事迹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材料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高建堂，男，汉族，</w:t>
      </w:r>
      <w:r>
        <w:rPr>
          <w:rFonts w:ascii="仿宋_GB2312;仿宋" w:hAnsi="仿宋_GB2312;仿宋" w:eastAsia="仿宋_GB2312;仿宋"/>
          <w:sz w:val="32"/>
          <w:szCs w:val="32"/>
        </w:rPr>
        <w:t>籍贯吉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省抚松县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eastAsia="仿宋_GB2312;仿宋"/>
          <w:sz w:val="32"/>
          <w:szCs w:val="32"/>
        </w:rPr>
        <w:t>月出生，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eastAsia="仿宋_GB2312;仿宋"/>
          <w:sz w:val="32"/>
          <w:szCs w:val="32"/>
        </w:rPr>
        <w:t>月参加工作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入党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生</w:t>
      </w:r>
      <w:r>
        <w:rPr>
          <w:rFonts w:ascii="仿宋_GB2312;仿宋" w:hAnsi="仿宋_GB2312;仿宋" w:eastAsia="仿宋_GB2312;仿宋"/>
          <w:sz w:val="32"/>
          <w:szCs w:val="32"/>
        </w:rPr>
        <w:t>学历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末任抚松县森林草原防灭火指挥部副总指挥、林业局局长。任职以来，为抚松县的森林防火工作做出了巨大的贡献。凭着一颗强烈的事业心和责任感，一种勇于开拓进取、甘于奉献的精神，在森林防火工作中踏踏实实做事，取得了显著成绩，赢得了赞誉和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时刻不忘防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抚松县林区面积广阔，森林覆盖率高，人员活动频繁而复杂，森林防火工作尤为重要，而且任务艰巨。作为副总指挥、林业局局长，他把防火工作亲自抓，亲自督促落实，无论是下乡走到哪里，都会把防火问题挂在嘴上，通过四部两直的方式检查各单位及重点区域防火情况。他经常深入位于林区内的各企事业单位、群众密集区及景区等重点区域检查安排部署工作，他要求各单位领导干部及广大群众要自觉树立防火意识，深刻认识到火灾的危险，并积极参与森林防火宣传活动，营造良好的森林防火社会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640" w:righ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提升扑救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为全面提高抚松县森林防火扑救能力，高建堂同志对上积极争取资金投入用于森林防火事业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年至今</w:t>
      </w:r>
      <w:r>
        <w:rPr>
          <w:rFonts w:ascii="仿宋" w:hAnsi="仿宋" w:cs="仿宋" w:eastAsia="仿宋"/>
          <w:sz w:val="32"/>
          <w:szCs w:val="32"/>
          <w:lang w:eastAsia="zh-CN"/>
        </w:rPr>
        <w:t>共争取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购置了多辆森林防火运兵车、风力灭火机及个人防护装备等；其中，</w:t>
      </w:r>
      <w:r>
        <w:rPr>
          <w:rFonts w:ascii="仿宋" w:hAnsi="仿宋" w:cs="仿宋" w:eastAsia="仿宋"/>
          <w:sz w:val="32"/>
          <w:szCs w:val="32"/>
        </w:rPr>
        <w:t>购置个人防护装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</w:rPr>
        <w:t>套、背负式风力灭火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</w:rPr>
        <w:t>台、往复式水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</w:rPr>
        <w:t>个、水囊式水枪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个、手投式森林干粉灭火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</w:rPr>
        <w:t>箱</w:t>
      </w:r>
      <w:r>
        <w:rPr>
          <w:rFonts w:ascii="仿宋" w:hAnsi="仿宋" w:cs="仿宋" w:eastAsia="仿宋"/>
          <w:sz w:val="32"/>
          <w:szCs w:val="32"/>
          <w:lang w:eastAsia="zh-CN"/>
        </w:rPr>
        <w:t>及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森林防火宣传品，</w:t>
      </w:r>
      <w:r>
        <w:rPr>
          <w:rFonts w:ascii="仿宋" w:hAnsi="仿宋" w:cs="仿宋" w:eastAsia="仿宋"/>
          <w:sz w:val="32"/>
          <w:szCs w:val="32"/>
        </w:rPr>
        <w:t>为抚松森防物资储备提供了坚实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抚松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支森林消防专业队每年经费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8.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森林防火本级专项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1.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共计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。有了资金的保障，极大提升了我县森林防火的综合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做好防范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在抓好森林防火工作时他始终坚持在防字上下工夫，每到清明、五一、十一等主要节假日，要求各地在重点节日做到严看死守，他亲自带领森林火灾预防中心工作人员，深入乡镇、重点区域安排部署工作，检查工作期间，强调隐患险于明火、防范胜于救灾、责任重于泰山，要求各单位做好扑救火灾的各项准备工作和扑救措施。要严格执行防火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小时值班值守制度，要求各单位值班人员必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小时在岗，并熟悉森林防火工作业务，确保通讯畅通，及时准确做好火情的上传下达。每年在进入防火期，召开全县林业系统森林防火工作会议，他都亲自参加、亲自安排部署。他常说，森林防火不是一个人和一个部门的事，区域内的各个单位应形成一盘棋、一体化，像一家人一样，齐心协力抓好这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有序推进机构改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改革期间，多次组织林业、应急等相关部门召开座谈会，推进部门之间职能划转工作，明晰部门责任，避免出现工作漏洞及真空，保证防火工作无缝衔接。</w:t>
      </w:r>
      <w:r>
        <w:rPr>
          <w:rFonts w:ascii="仿宋_GB2312;仿宋" w:hAnsi="仿宋_GB2312;仿宋" w:eastAsia="仿宋_GB2312;仿宋"/>
          <w:sz w:val="32"/>
          <w:szCs w:val="32"/>
        </w:rPr>
        <w:t>与教育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系全面开展森林防火进校园</w:t>
      </w:r>
      <w:r>
        <w:rPr>
          <w:rFonts w:ascii="仿宋_GB2312;仿宋" w:hAnsi="仿宋_GB2312;仿宋" w:eastAsia="仿宋_GB2312;仿宋"/>
          <w:sz w:val="32"/>
          <w:szCs w:val="32"/>
        </w:rPr>
        <w:t>宣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活动</w:t>
      </w:r>
      <w:r>
        <w:rPr>
          <w:rFonts w:ascii="仿宋_GB2312;仿宋" w:hAnsi="仿宋_GB2312;仿宋" w:eastAsia="仿宋_GB2312;仿宋"/>
          <w:sz w:val="32"/>
          <w:szCs w:val="32"/>
        </w:rPr>
        <w:t>，充分发挥中、小学生森森防火宣传密度大，宣传面广的优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以小手牵大手的方式营造浓厚的社会氛围</w:t>
      </w:r>
      <w:r>
        <w:rPr>
          <w:rFonts w:ascii="仿宋_GB2312;仿宋" w:hAnsi="仿宋_GB2312;仿宋" w:eastAsia="仿宋_GB2312;仿宋"/>
          <w:sz w:val="32"/>
          <w:szCs w:val="32"/>
        </w:rPr>
        <w:t>。与广电局协调搞好电视宣传，利用电视媒体覆盖面广的优势进行有针对性的宣传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每日利用滚动字幕播报森林火险预警等级及《吉林省森林防火命令》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他不仅是工作中可敬的领导，更是可亲的老大哥。高建堂同志从领导魄力到工作能力，从人格素质到道德修养，都充分体现出一名党员干部的高风亮节和模范带头作用，为抚松县的森林防火工作做出了积极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7:00Z</dcterms:created>
  <dc:creator>Administrator</dc:creator>
  <dc:description/>
  <dc:language>en-US</dc:language>
  <cp:lastModifiedBy>lenovo</cp:lastModifiedBy>
  <cp:lastPrinted>2016-01-22T17:40:00Z</cp:lastPrinted>
  <dcterms:modified xsi:type="dcterms:W3CDTF">2022-07-25T13:5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2F8CB095240C397D904C8055EEA0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