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eastAsia="宋体" w:cs="宋体"/>
          <w:b/>
          <w:b/>
          <w:bCs/>
          <w:sz w:val="44"/>
          <w:szCs w:val="44"/>
        </w:rPr>
      </w:pPr>
      <w:r>
        <w:rPr>
          <w:rFonts w:ascii="宋体" w:hAnsi="宋体" w:cs="宋体"/>
          <w:b/>
          <w:bCs/>
          <w:sz w:val="44"/>
          <w:szCs w:val="44"/>
        </w:rPr>
        <w:t>金光浩同志先进事迹材料</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金光浩，现任珲春林业局副局长，</w:t>
      </w:r>
      <w:r>
        <w:rPr>
          <w:rFonts w:eastAsia="仿宋" w:cs="仿宋" w:ascii="仿宋" w:hAnsi="仿宋"/>
          <w:sz w:val="32"/>
          <w:szCs w:val="32"/>
        </w:rPr>
        <w:t>2019</w:t>
      </w:r>
      <w:r>
        <w:rPr>
          <w:rFonts w:ascii="仿宋" w:hAnsi="仿宋" w:cs="仿宋" w:eastAsia="仿宋"/>
          <w:sz w:val="32"/>
          <w:szCs w:val="32"/>
        </w:rPr>
        <w:t>年以来，一直主管全局森林防火工作。金光浩同志在上级部门和林业局党委的领导下，着眼于珲春局地处中朝俄三国交界做为全省森林防火重点区域的实际，始终坚持提高站位，履责担当，带领森林防火战线的干部职工加大力度，攻坚克难，全力强化森林防火工作，确保抓紧、抓严、抓细、抓实，连续实现辖区内无森林火灾发生，为全省实现连续</w:t>
      </w:r>
      <w:r>
        <w:rPr>
          <w:rFonts w:eastAsia="仿宋" w:cs="仿宋" w:ascii="仿宋" w:hAnsi="仿宋"/>
          <w:sz w:val="32"/>
          <w:szCs w:val="32"/>
        </w:rPr>
        <w:t>41</w:t>
      </w:r>
      <w:r>
        <w:rPr>
          <w:rFonts w:ascii="仿宋" w:hAnsi="仿宋" w:cs="仿宋" w:eastAsia="仿宋"/>
          <w:sz w:val="32"/>
          <w:szCs w:val="32"/>
        </w:rPr>
        <w:t>年无重大森林火灾做出了贡献。</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黑体" w:hAnsi="黑体" w:eastAsia="黑体" w:cs="黑体"/>
          <w:sz w:val="32"/>
          <w:szCs w:val="32"/>
        </w:rPr>
      </w:pPr>
      <w:r>
        <w:rPr>
          <w:rFonts w:ascii="黑体" w:hAnsi="黑体" w:cs="黑体" w:eastAsia="黑体"/>
          <w:sz w:val="32"/>
          <w:szCs w:val="32"/>
        </w:rPr>
        <w:t>一、超前谋划，全力完善森防工作格局</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面对珲春林区特殊的地理位置、自然状况和气候条件，他怀着高度的责任感、使命感，按照上级要求和林业局部署超前安排布署防火工作。每年在防火期开始之前，召集防火办等相关部门、单位召开森林防火形势分析会，确保指挥、宣传、人员、设备、责任、措施全部落实到位，推动全局干部职工宣传教育早发动，防范措施早到位，基础保障早实现，森林火情早处置。</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黑体" w:hAnsi="黑体" w:eastAsia="黑体" w:cs="黑体"/>
          <w:sz w:val="32"/>
          <w:szCs w:val="32"/>
        </w:rPr>
      </w:pPr>
      <w:r>
        <w:rPr>
          <w:rFonts w:ascii="黑体" w:hAnsi="黑体" w:cs="黑体" w:eastAsia="黑体"/>
          <w:sz w:val="32"/>
          <w:szCs w:val="32"/>
        </w:rPr>
        <w:t>二、落实责任，着力加强森防机制建设</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他着眼珲春林区实际，把完善森防机制建设做为做好森林防火的前提和保证。深入组织完善一级抓一级的森防目标管理体系，协调安排与基层单位签订森林防火责任状，层层落实责任；深入组织完善“十户联防”责任制，拓展森林防火的视野和增强防火的力量，使防火不留死角；深入组织强化与森警部队、森林公安、边防部队的协作，健全联防机制，确保扑救行动迅速，出现火灾发现得早、控制得了，扑救得好。</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严格管理，强力推进森防队伍建设</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他坚持严格督导，狠抓工作纪律，严肃工作作风，带头深入基层督导检查，充分发挥防火指挥部门的调度协调职能，对基层单位在防火工作中存在的困难当场解决，对工作上存在的问题和漏洞当场指出，并责令其整改，确保森防隐患及时发现、及时整改；严格训练，组织防火办对各林场扑火队轮训，开展常态化的大演练、大比武，有效提升了扑火队员专业能力和素质；严格要求，协调安排富余职工转岗分流充实到森林防火一线，改善基层扑火队员的生产生活环境，强力提振了森防队伍的战斗力。</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加大投入，大力提升森防能力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40"/>
        <w:textAlignment w:val="auto"/>
        <w:rPr>
          <w:rFonts w:ascii="仿宋" w:hAnsi="仿宋" w:eastAsia="仿宋" w:cs="仿宋"/>
          <w:sz w:val="32"/>
          <w:szCs w:val="32"/>
        </w:rPr>
      </w:pPr>
      <w:r>
        <w:rPr>
          <w:rFonts w:ascii="仿宋" w:hAnsi="仿宋" w:cs="仿宋" w:eastAsia="仿宋"/>
          <w:sz w:val="32"/>
          <w:szCs w:val="32"/>
        </w:rPr>
        <w:t>他主管珲春局森林防火工作后，高度重视加强森林防火能力建设，积极用好用足上级政策扶持和企业资金，直接组织购置了防火车辆，指挥改造了防火应急道路，协调加强防火基础设施建设，对各林场的防火瞭望塔、防火营房和防火物资储备库进行改造，更好地满足森林防火工作的实际需要，提高了森林火灾扑救能力。</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金光浩同志在上级部门和林业局党委的领导下，全力以赴抓防火，全心投入严管护，推动全局的森林防火工作更加扎实有力，更加卓有成效，为维护资源安全、生态安全做出了贡献。</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2:45:00Z</dcterms:created>
  <dc:creator>Administrator</dc:creator>
  <dc:description/>
  <dc:language>en-US</dc:language>
  <cp:lastModifiedBy>lenovo</cp:lastModifiedBy>
  <dcterms:modified xsi:type="dcterms:W3CDTF">2022-07-25T14:0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90ABDD9C3420684055E40693594BA</vt:lpwstr>
  </property>
  <property fmtid="{D5CDD505-2E9C-101B-9397-08002B2CF9AE}" pid="3" name="KSOProductBuildVer">
    <vt:lpwstr>2052-11.1.0.11830</vt:lpwstr>
  </property>
  <property fmtid="{D5CDD505-2E9C-101B-9397-08002B2CF9AE}" pid="4" name="commondata">
    <vt:lpwstr>commondata</vt:lpwstr>
  </property>
</Properties>
</file>