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泉阳林业有限公司先进事迹材料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省泉阳林业有限公司在国家实施生态建设战略布局中，局党政领导班子高度重视森林防火工作，将森林防火工作列为天保工程重中之重工作长抓不懈，至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，实现了连续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年无重大森林火灾目标，为保护国家东北长白山地区重要生态屏障做出了积极贡献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被吉林省政府评为全省连续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年无重大森林火灾先进集体。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严格执行森林防火工作行政首长负责制。</w:t>
      </w:r>
      <w:r>
        <w:rPr>
          <w:rFonts w:ascii="仿宋" w:hAnsi="仿宋" w:cs="仿宋" w:eastAsia="仿宋"/>
          <w:sz w:val="32"/>
          <w:szCs w:val="32"/>
        </w:rPr>
        <w:t>全面建立局长负责制的五级森林防火责任制，落实领导包保责任制，将森林防火责任落实到每一个岗位，每一个人员，健全组织机构、明确责任划分，加强督导检查，每年全面完成森林防火工作责任目标。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建立起完善的森防工作体系。</w:t>
      </w:r>
      <w:r>
        <w:rPr>
          <w:rFonts w:ascii="仿宋" w:hAnsi="仿宋" w:cs="仿宋" w:eastAsia="仿宋"/>
          <w:sz w:val="32"/>
          <w:szCs w:val="32"/>
        </w:rPr>
        <w:t>严格执行法规制度和“预防为主、防灭结合、高效扑救、安全第一”的森防工作方针，健全森林防火组织机构，每年组织防火宣传、督导检查、安全扑火培训、实战演练、禁烧专项战役，全局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支扑火队伍严阵以待，专业扑火队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驻防待命，修订完善双预案和各项管理制度，建立了完善的组织、预防、扑救三大体系。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充分发挥森防指成员单位职责作用。</w:t>
      </w:r>
      <w:r>
        <w:rPr>
          <w:rFonts w:ascii="仿宋" w:hAnsi="仿宋" w:cs="仿宋" w:eastAsia="仿宋"/>
          <w:sz w:val="32"/>
          <w:szCs w:val="32"/>
        </w:rPr>
        <w:t>与辖区内森警部队、森林公安局密切协作，在火灾扑救联动响应、火案侦破、防火宣传、野外火源管控等森林防火工作中发挥联防作用。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加大森林火灾预防管理工作力度。</w:t>
      </w:r>
      <w:r>
        <w:rPr>
          <w:rFonts w:ascii="仿宋" w:hAnsi="仿宋" w:cs="仿宋" w:eastAsia="仿宋"/>
          <w:sz w:val="32"/>
          <w:szCs w:val="32"/>
        </w:rPr>
        <w:t>严格执行森林防火条法律法规，森林防火期间严格执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值班制度，“三员”</w:t>
      </w:r>
      <w:r>
        <w:rPr>
          <w:rFonts w:eastAsia="仿宋" w:cs="仿宋" w:ascii="仿宋" w:hAnsi="仿宋"/>
          <w:sz w:val="32"/>
          <w:szCs w:val="32"/>
        </w:rPr>
        <w:t>464</w:t>
      </w:r>
      <w:r>
        <w:rPr>
          <w:rFonts w:ascii="仿宋" w:hAnsi="仿宋" w:cs="仿宋" w:eastAsia="仿宋"/>
          <w:sz w:val="32"/>
          <w:szCs w:val="32"/>
        </w:rPr>
        <w:t>人对重点防火区域野外火源和野外火情实施严密布控，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支专业半专业扑火队伍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人严阵以待，靠前驻防，确保出现突发火情快速扑救、有火不成灾。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创新森林火灾预防和扑救一体化管理模式。</w:t>
      </w:r>
      <w:r>
        <w:rPr>
          <w:rFonts w:ascii="仿宋" w:hAnsi="仿宋" w:cs="仿宋" w:eastAsia="仿宋"/>
          <w:sz w:val="32"/>
          <w:szCs w:val="32"/>
        </w:rPr>
        <w:t>组建泉阳林业局扑火大队，专业扑火队与防火办合署办公。形成了防火办统一调度指挥、火情监测全覆盖、全面监管野外用火、重点火险区域专业扑火队靠前驻防、出现火情快速出动扑救的火灾预防和扑救一体化管理机制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支森林消防专业队分兵驻守中、东、西部形成遥相呼应的合理扑火兵力布局的防扑格局，对全局森林防火工作实施统一指挥、专业化管理。</w:t>
      </w:r>
    </w:p>
    <w:p>
      <w:pPr>
        <w:pStyle w:val="Normal"/>
        <w:spacing w:lineRule="exact" w:line="64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火灾防控能力显著提升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来，局自筹资金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投入森林防火基础设施建设，应用“森林眼”森林防火建设项目新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座“森林眼”火灾监测系统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监测火情，大幅提升火情监测能力，形成人防向技防转变，加强“三员”网格化管理，加大防火宣传和野外火源管控力度，加大农事违规用火监管力度，最大限度消除火灾隐患，取得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来没有发生森林火情的突出业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2:00Z</dcterms:created>
  <dc:creator>孙建国</dc:creator>
  <dc:description/>
  <dc:language>en-US</dc:language>
  <cp:lastModifiedBy>lenovo</cp:lastModifiedBy>
  <dcterms:modified xsi:type="dcterms:W3CDTF">2022-07-25T1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6CE9F98EB416988CF62B8E0D7AF6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