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883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高闯同志先进事迹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高闯，自参加工作以来，严格遵守各项规章制度，爱岗敬业，踏实肯干，具有强烈的使命感与责任感，受到了领导和同事们的一致好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加强业务学习与提升自身修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参加工作以来，刘云鹏十分注重提升自己的专业理论与实践能力。只要有机会参加各种理论学习活动，他都积极参加，认真听讲，做好笔记。通讯设备不会维修、调试，他就向有经验的同事请教，并买来通讯设备方面的书籍，利用所有的业余时间来学习短波、超短波通讯知识。在政治思想方面，作为一名党员，始终坚定正确的政治方向，严于律己，努力做好各项工作，不断反思总结，听从党的指挥，坚持全心全意为人民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身先士卒，坚持防火患于未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加工作以来，始终在“防”字上下工夫。为确保防火期工作的顺利开展，每年进入防火期时，他都会主动放弃节假日、放弃与家人团聚，从防火期开始到结束始终在坚守在工作岗位上，没有在家吃过一餐完整的饭，没有回家睡过一次安稳的觉。为及时有效的保证全局森林防火通讯顺畅无阻，他经常加班工作到深夜，完成设备的维修与调试工作，解决五花八门的通讯设备故障、通讯设备集中老化等问题。在业余时间，他搜集整理了有关森林防火知识，对防火相关人员进行系统培训，集中培训了森林防火通讯系统及通讯设备使用和维护方法，保障了火情信息传递的畅通无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乐于奉献，书写新时代新担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一滴水可见太阳，一件事可见精神”，高闯同志就是这样一名普通的共产党员。在从事森林防火工作的悠悠岁月中，他始终牢记着林业人的初心和使命，沧沧青山记录着他无私的奉献，茫茫林海见证了他忠贞不渝的情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他说：“我与大山有着特殊的感情，在保护绿色的征程里，我有责任更有义务，我要把自己微薄的力量，洒满石林绿色的土地上”。他以一名普通共产党员的情怀，热爱着这里的每一寸土地，呵护着每一颗树木，以兢兢业业、默默奉献的职业精神赴这场属于绿色的盛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5:29:00Z</dcterms:created>
  <dc:creator>Administrator</dc:creator>
  <dc:description/>
  <dc:language>en-US</dc:language>
  <cp:lastModifiedBy>lenovo</cp:lastModifiedBy>
  <dcterms:modified xsi:type="dcterms:W3CDTF">2022-07-25T14:03:04Z</dcterms:modified>
  <cp:revision>2</cp:revision>
  <dc:subject/>
  <dc:title>李昌德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3968FA4FD4A0C8122EDD52380703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