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汪清县林业局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先进</w:t>
      </w:r>
      <w:r>
        <w:rPr>
          <w:rFonts w:ascii="宋体" w:hAnsi="宋体" w:cs="宋体"/>
          <w:b/>
          <w:bCs/>
          <w:sz w:val="44"/>
          <w:szCs w:val="44"/>
        </w:rPr>
        <w:t>事迹材料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汪清县是吉林省林业大县，县属林业经营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顷，森林覆盖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汪清县林业局作为政府林业主管部门，充分发挥职能，狠抓森林防火工作，全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-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连续三年未发生重大森林火灾，全县已经实现连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重大森林火灾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提高认识，强化责任，实现责任落实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汪清县是东北虎豹国家公园的重要组成部分，把森林防火工作作为一项政治任务来抓，近年来未违反国家政策、法规，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未违法违纪行为和重大安全事故。汪清县林业局主动扛起森林防火工作重任，及时召开森林防火工作会议，全面部署国有林场辖区森林防火工作；协助各乡镇及时召开全镇森林防火工作动员会。汪清县林业局与各林场，林场、乡镇林业主管部门与沟系承包户分别签订森林防火责任状，将责任落实到山头地块。汪清县深化政府行政首长负责制、县级领导包保责任制、林长制，实现责任全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强化宣传，营造氛围，实现宣传教育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每年进入森林防火期，充分利用广播、宣传标语、微信群、公众平台网络媒体及村广播等方式进行宣传，并协通讯部门群发森林防火短信；常态化宣传《森林法》《森林防火条例》《吉林省森林防火条例》等法律法规，每年组织森林防火宣传启动仪式及大型森林防火宣传活动，并发放森林防火宣传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张，营造良好的森林防火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善条件，强化保障，实现保障落实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化资金保障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共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新建两座扑火队营房，购置车辆、灭火机、护林防火岗亭和装备等。强化人员保障，全县建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扑火队，共有公益性岗位扑火队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每年防火期开始前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在营房集结值守，实行准军事化管理；每年森林防火期，生态护林员将工作重点转移到森林防火工作；国有林场森林防火巡护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森林防火瞭望塔工作人员按时全部上岗，坚守工作岗位。强化物资保障，现有森林防火各种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，各种灭火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，组合工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、发电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、水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、割灌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、灭火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基本上满足了森林火灾扑救需要；特别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购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高性能风力灭火机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标准化森林防火岗亭，提高了森林火灾扑救能力，改善了护林员野外工作条件，对入山群众起到警示作用，在东北虎豹国家公园进行了推广。强化基础设施保障，总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的春阳扑火队营房和百草沟扑火队营房投入使用，实现了国有林场和森林扑火队伍建设资源共享。强化应急保障，定期开展森林防火应急扑救实战演练、举办森林防火扑救常识暨安全避险培训班，提升扑火队队员的火灾扑救处置工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完善制度，强化值守，实现监督管理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汪清县林业局健全完善森林防火各项制度，强化管理，林场场级领导带班值守，严格遵守领导带班制度、外出请销假制度、手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开机制度，确保信息传递及时、准确。森林防火期森林防火指挥部及时向基层单位发布森林火险等级预报，准确掌握森林火险形势，保证各级领导和各类防火人员按预警级别到岗到位，及时采取措施，全面做好清明节、五一、十月一等重点节日森林防火工作，增强一线巡护力量，强化火源管理和入山管理，重点地段死看死守，每年都顺利出色完成森林防火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狠抓落实，强化督查，实现全程监督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汪清县林业局党组成员随时深入包保林场、乡镇进行协调、指导、监督做好森林防火工作；相关科室对基层单位进行明察暗访，发现问题及时整改。林业执法部门配合公安部门严格按照《森林防火条例》的有关规定，加大对违规用火、野外违规作业等行为的处罚力度，强化警示教育，做到了森林防火全过程跟踪监督全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林业改革发展新时期，结合东北虎豹国家公园建设，汪清县林业局不断探索森林防火新思路、新方法，坚决打赢森林防火攻坚战，保护全县森林资源安全，夯实生态文明建设基础，为建设富裕、和谐、生态、幸福汪清作出应有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07:00Z</dcterms:created>
  <dc:creator>@</dc:creator>
  <dc:description/>
  <dc:language>en-US</dc:language>
  <cp:lastModifiedBy>lenovo</cp:lastModifiedBy>
  <dcterms:modified xsi:type="dcterms:W3CDTF">2022-07-25T13:4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86C887AA94AB0B57F309BFE0DF0F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